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49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pic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me:</w:t>
            </w:r>
          </w:p>
        </w:tc>
      </w:tr>
      <w:tr>
        <w:trPr/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 xml:space="preserve">17-1 The Nature of Forces 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pg. 628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acher:</w:t>
            </w:r>
          </w:p>
        </w:tc>
      </w:tr>
      <w:tr>
        <w:trPr/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lass:</w:t>
            </w:r>
          </w:p>
        </w:tc>
      </w:tr>
      <w:tr>
        <w:trPr/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</w:t>
            </w:r>
          </w:p>
        </w:tc>
      </w:tr>
      <w:tr>
        <w:trPr/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Questions/Main Ideas: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te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  <w:t>What is a Force?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  <w:t>*a push or pull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  <w:t>* a force is described by its strength and by the direction in which it act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  <w:t>*the strength of a force is measured in units called Newton (N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  <w:t>*the direction and strength of a force can be represented by an arrow.  The arrow points in the direction of the force.  The length of the arrow tells you the strength of the force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9"/>
                <w:szCs w:val="39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  <w:t>Combining Forc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240030</wp:posOffset>
                      </wp:positionV>
                      <wp:extent cx="3022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9pt;margin-top:18.9pt;width:0pt;height:0pt" type="_x0000_t32">
                      <v:stroke color="red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541020</wp:posOffset>
                      </wp:positionH>
                      <wp:positionV relativeFrom="paragraph">
                        <wp:posOffset>240030</wp:posOffset>
                      </wp:positionV>
                      <wp:extent cx="3892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31849b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6pt;margin-top:18.9pt;width:0pt;height:0pt" type="_x0000_t32">
                      <v:stroke color="#31849b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240030</wp:posOffset>
                      </wp:positionV>
                      <wp:extent cx="61976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76923c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05pt;margin-top:18.9pt;width:0pt;height:0pt" type="_x0000_t32">
                      <v:stroke color="#76923c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5N +  7N =  12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  <w:t>* the combination of all forces acting on an object is called the net forc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  <w:t>* the net force determines whether an object moves and also the direction it mov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9"/>
                <w:szCs w:val="39"/>
              </w:rPr>
              <w:t>*forces acting in the same direction, the net force can be found by adding the strengths of the force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248285</wp:posOffset>
                      </wp:positionV>
                      <wp:extent cx="52451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5f497a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pt;margin-top:19.55pt;width:0pt;height:0pt" type="_x0000_t32">
                      <v:stroke color="#5f497a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5875" distR="15875" simplePos="0" locked="0" layoutInCell="1" allowOverlap="1" relativeHeight="10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248285</wp:posOffset>
                      </wp:positionV>
                      <wp:extent cx="19875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1pt;margin-top:19.55pt;width:0pt;height:0pt" type="_x0000_t32">
                      <v:stroke color="#c00000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304290</wp:posOffset>
                      </wp:positionH>
                      <wp:positionV relativeFrom="paragraph">
                        <wp:posOffset>248285</wp:posOffset>
                      </wp:positionV>
                      <wp:extent cx="36576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548dd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7pt;margin-top:19.55pt;width:0pt;height:0pt" type="_x0000_t32">
                      <v:stroke color="#548dd4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16N  -  5N  =  11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222250</wp:posOffset>
                      </wp:positionV>
                      <wp:extent cx="52451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76923c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pt;margin-top:17.5pt;width:0pt;height:0pt" type="_x0000_t32">
                      <v:stroke color="#76923c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659765</wp:posOffset>
                      </wp:positionH>
                      <wp:positionV relativeFrom="paragraph">
                        <wp:posOffset>222250</wp:posOffset>
                      </wp:positionV>
                      <wp:extent cx="51689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95pt;margin-top:17.5pt;width:0pt;height:0pt" type="_x0000_t32">
                      <v:stroke color="red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10N     10N   = 0 (no movement)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  <w:t>*When two forces act in an opposite direction- they combine by subtracting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  <w:t>*opposing forces of equal strength create no NET force and there is no change in the object's motion- no movement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oogle- Newton combining forces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2065020" cy="283908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83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Exerting Force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*when one object exerts a force on a second object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  <w:t>Unbalanced Forc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  <w:t>*forces acting on an object result in a net force and causes a change in the object's mot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  <w:t>*can cause an object to start moving, stop moving, or change direct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25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  <w:t>Balanced Forc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  <w:t>*equal forces acting on one object in opposite direction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  <w:t>*balanced forces acting on an object do not change the object's motion---no movemen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  <w:t>*equal forces exerted in opposite directions= net force of zero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mmary: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407593" o:spid="shape_0" fillcolor="silver" stroked="f" o:allowincell="f" style="position:absolute;margin-left:-57.05pt;margin-top:281.65pt;width:582.1pt;height:91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ameron's Notes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4:47:00Z</dcterms:created>
  <dc:creator>jcameron</dc:creator>
  <dc:description/>
  <cp:keywords/>
  <dc:language>en-US</dc:language>
  <cp:lastModifiedBy>Administrator</cp:lastModifiedBy>
  <cp:lastPrinted>2013-05-20T10:47:00Z</cp:lastPrinted>
  <dcterms:modified xsi:type="dcterms:W3CDTF">2014-04-29T14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300034509990</vt:lpwstr>
  </property>
</Properties>
</file>